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6383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n110"/>
            <w:bookmarkStart w:id="1" w:name="n110"/>
            <w:bookmarkEnd w:id="1"/>
          </w:p>
        </w:tc>
        <w:tc>
          <w:tcPr>
            <w:tcW w:w="6383" w:type="dxa"/>
            <w:tcBorders/>
          </w:tcPr>
          <w:p>
            <w:pPr>
              <w:pStyle w:val="Header"/>
              <w:tabs>
                <w:tab w:val="center" w:pos="4819" w:leader="none"/>
                <w:tab w:val="right" w:pos="9639" w:leader="none"/>
                <w:tab w:val="left" w:pos="1247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26</w:t>
            </w:r>
          </w:p>
          <w:p>
            <w:pPr>
              <w:pStyle w:val="Header"/>
              <w:tabs>
                <w:tab w:val="center" w:pos="4819" w:leader="none"/>
                <w:tab w:val="right" w:pos="9639" w:leader="none"/>
                <w:tab w:val="left" w:pos="1247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рішення пленарного засідання </w:t>
            </w:r>
          </w:p>
          <w:p>
            <w:pPr>
              <w:pStyle w:val="Header"/>
              <w:tabs>
                <w:tab w:val="center" w:pos="4819" w:leader="none"/>
                <w:tab w:val="right" w:pos="9639" w:leader="none"/>
                <w:tab w:val="left" w:pos="1247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дцять третьої сесії </w:t>
            </w:r>
          </w:p>
          <w:p>
            <w:pPr>
              <w:pStyle w:val="Header"/>
              <w:tabs>
                <w:tab w:val="center" w:pos="4819" w:leader="none"/>
                <w:tab w:val="right" w:pos="9639" w:leader="none"/>
                <w:tab w:val="left" w:pos="1247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ої ради сьомого склика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№</w:t>
            </w:r>
          </w:p>
        </w:tc>
      </w:tr>
    </w:tbl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Розрахунок  прибутку від надання послуг з централізованого водопостачання та централізованого водовідведення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2231"/>
        <w:gridCol w:w="818"/>
        <w:gridCol w:w="1005"/>
        <w:gridCol w:w="984"/>
        <w:gridCol w:w="48"/>
        <w:gridCol w:w="1157"/>
        <w:gridCol w:w="949"/>
        <w:gridCol w:w="1005"/>
        <w:gridCol w:w="1032"/>
        <w:gridCol w:w="1133"/>
        <w:gridCol w:w="25"/>
        <w:gridCol w:w="1138"/>
        <w:gridCol w:w="852"/>
        <w:gridCol w:w="1068"/>
        <w:gridCol w:w="890"/>
        <w:gridCol w:w="914"/>
      </w:tblGrid>
      <w:tr>
        <w:trPr>
          <w:trHeight w:val="255" w:hRule="atLeast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2" w:name="n111"/>
            <w:bookmarkEnd w:id="2"/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з/п</w:t>
            </w:r>
          </w:p>
        </w:tc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Складові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рибутку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Код рядка</w:t>
            </w:r>
          </w:p>
        </w:tc>
        <w:tc>
          <w:tcPr>
            <w:tcW w:w="4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Фактично, базовий період ____ рік</w:t>
            </w:r>
          </w:p>
        </w:tc>
        <w:tc>
          <w:tcPr>
            <w:tcW w:w="80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Плановий період ____ рік</w:t>
            </w:r>
          </w:p>
        </w:tc>
      </w:tr>
      <w:tr>
        <w:trPr>
          <w:trHeight w:val="240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ставка, %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сума, усього, </w:t>
            </w:r>
          </w:p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тис. грн (без ПДВ)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у т. ч.: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ставка, %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сума, усього, </w:t>
            </w:r>
          </w:p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тис. грн (без ПДВ)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у т. ч. розподілені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Нерозподілені</w:t>
            </w:r>
          </w:p>
        </w:tc>
      </w:tr>
      <w:tr>
        <w:trPr>
          <w:trHeight w:val="854" w:hRule="atLeast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одопос тачанн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одовід ведення</w:t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одопос тачанн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одовід веденн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усьог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коефіцієнт розподілу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одопостачанн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одовід ведення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А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Б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ind w:left="-19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Планований прибуток від надання послуг з централізованого водопостачання та централізованого водовідведення, усьог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00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</w:tr>
      <w:tr>
        <w:trPr>
          <w:trHeight w:val="21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Податок на прибуток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00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Чистий прибуток, у тому числі: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00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2.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дивіденд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00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А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Б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В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0" w:after="150"/>
              <w:ind w:left="-19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2.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резервний фонд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00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</w:tr>
      <w:tr>
        <w:trPr>
          <w:trHeight w:val="165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2.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на розвиток виробництв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00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</w:tr>
      <w:tr>
        <w:trPr>
          <w:trHeight w:val="2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2.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інше використання прибутк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0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</w:r>
          </w:p>
        </w:tc>
      </w:tr>
      <w:tr>
        <w:trPr/>
        <w:tc>
          <w:tcPr>
            <w:tcW w:w="549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  <w:bookmarkStart w:id="3" w:name="n112"/>
            <w:bookmarkStart w:id="4" w:name="n112"/>
            <w:bookmarkEnd w:id="4"/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ерівник підприємства</w:t>
            </w:r>
          </w:p>
        </w:tc>
        <w:tc>
          <w:tcPr>
            <w:tcW w:w="532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(підпис)</w:t>
            </w:r>
          </w:p>
        </w:tc>
        <w:tc>
          <w:tcPr>
            <w:tcW w:w="397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(ініціали, прізвище)</w:t>
            </w:r>
          </w:p>
        </w:tc>
        <w:tc>
          <w:tcPr>
            <w:tcW w:w="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" w:name="n113"/>
      <w:bookmarkStart w:id="6" w:name="n113"/>
      <w:bookmarkEnd w:id="6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 Департаменту</w:t>
        <w:br/>
        <w:t xml:space="preserve">будівництва, містобудування і </w:t>
        <w:br/>
        <w:t>архітектури та житлово-комуналь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подарства Полтавської обласної </w:t>
        <w:br/>
        <w:t xml:space="preserve">державної адміністрації                                                                                                                                                             Т.Т. Голбан        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5" w:right="709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5">
    <w:name w:val="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3:00Z</dcterms:created>
  <dc:creator>Ната</dc:creator>
  <dc:description/>
  <cp:keywords/>
  <dc:language>en-US</dc:language>
  <cp:lastModifiedBy>Customer</cp:lastModifiedBy>
  <cp:lastPrinted>2018-10-11T09:59:00Z</cp:lastPrinted>
  <dcterms:modified xsi:type="dcterms:W3CDTF">2018-11-20T13:38:00Z</dcterms:modified>
  <cp:revision>13</cp:revision>
  <dc:subject/>
  <dc:title>Додаток 27</dc:title>
</cp:coreProperties>
</file>